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valuation CE2 – fin période 1</w:t>
      </w:r>
    </w:p>
    <w:p>
      <w:pPr>
        <w:pStyle w:val="Normal"/>
        <w:rPr>
          <w:rFonts w:ascii="Arial" w:hAnsi="Arial" w:cs="Arial"/>
        </w:rPr>
      </w:pPr>
      <w:r>
        <w:rPr/>
        <w:t>Dicter : 374 – 708 – 282 – 510 - 194</w:t>
      </w:r>
    </w:p>
    <w:p>
      <w:pPr>
        <w:pStyle w:val="Normal"/>
        <w:rPr/>
      </w:pPr>
      <w:r>
        <w:rPr/>
        <w:t>Compétences 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724"/>
      </w:tblGrid>
      <w:tr>
        <w:trPr>
          <w:trHeight w:val="112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onnaître (savoir écrire et nommer) les nombres entiers naturels inférieurs à 10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</w:rPr>
              <w:t>- écrire les nombres entre 1 et 999 en chiff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 lire les nombres inférieurs à 1000 et connaitre la suite numériqu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omparer, ranger, encadrer ces nombr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</w:rPr>
              <w:t>Comparer 2 nbres entiers inférieurs à 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xercice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Calculer mentalement des sommes et des différenc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culer le résultat de l’addition de deux nombr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moriser et mobiliser les résultats des tab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Addition, soustraction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Résoudre des problèmes simples à une opérat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er à partir des problèmes faits</w:t>
            </w:r>
          </w:p>
        </w:tc>
      </w:tr>
      <w:tr>
        <w:trPr>
          <w:trHeight w:val="56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éométrie : effectuer des tracés à la règl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er à partir du fichier </w:t>
            </w:r>
          </w:p>
        </w:tc>
      </w:tr>
      <w:tr>
        <w:trPr>
          <w:trHeight w:val="56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éométrie : se repérer sur un quadrillag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er à partir du fichi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Ce qui peut être évalué en plus si vous avez le temps et le besoin :</w:t>
      </w:r>
    </w:p>
    <w:p>
      <w:pPr>
        <w:pStyle w:val="Defaul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n individuel : réciter la comptine numérique, réciter de 2 en 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40:00Z</dcterms:created>
  <dc:creator>nicolas pinel</dc:creator>
  <dc:description/>
  <cp:keywords/>
  <dc:language>en-US</dc:language>
  <cp:lastModifiedBy>nicolas pinel</cp:lastModifiedBy>
  <dcterms:modified xsi:type="dcterms:W3CDTF">2016-09-25T15:08:00Z</dcterms:modified>
  <cp:revision>5</cp:revision>
  <dc:subject/>
  <dc:title/>
</cp:coreProperties>
</file>